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Чужие грех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хаил Михайлович  ПОП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оссию принято называть "тюрьмой народов". Но тогда США - "кладбище народов", не "плавильный котёл", где весело и беззаботно перемешиваются разные расы ради создания великой единой нации - американцев, а именно кладбищ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леднее время в СМИ крепнет хор голосов, обвиняющих Россию и русских в шовинизме, национализме и ксенофобии. Причиной этого шума послужили широко освещавшиеся избиения и убийства иностранцев в некоторых русских городах. Спору нет - любое убийство вещь отвратительная, чем бы оно не провоцировалось - корыстью, алкоголем или национальной враждой. Но задаюсь вопросом: есть ли в сегодняшней России подлинные основания для того, чтобы бросить целому народу столь тяжкие обвинения? В тоне этих обвинений все более назойливо звучит: эти человеконенавистнические проявления характерны именно для русских и чуть ли не только для русских.</w:t>
      </w:r>
    </w:p>
    <w:p>
      <w:pPr>
        <w:pStyle w:val="Normal"/>
        <w:rPr/>
      </w:pPr>
      <w:r>
        <w:rPr/>
        <w:t xml:space="preserve"> </w:t>
      </w:r>
      <w:r>
        <w:rPr/>
        <w:t xml:space="preserve">Слово ксенофобия -от греческого xenos - навязчивая боязнь незнакомых лиц. Шовинизм: от фамилии французского капрала Н. Шовена, поклонника завоевательной политики Наполеона I. </w:t>
      </w:r>
    </w:p>
    <w:p>
      <w:pPr>
        <w:pStyle w:val="Normal"/>
        <w:rPr/>
      </w:pPr>
      <w:r>
        <w:rPr/>
        <w:t>В предъявлении русским обвинений конкретно в шовинизме скрыт несомненный логический казус.</w:t>
      </w:r>
    </w:p>
    <w:p>
      <w:pPr>
        <w:pStyle w:val="Normal"/>
        <w:rPr/>
      </w:pPr>
      <w:r>
        <w:rPr/>
        <w:t>Наполеонизм сохраняется в крови у многих французов и в новое время. В 1944 году, в тот момент, когда континентальная, историческая Франция была наполовину оккупирована войсками гитлеровской Германии, маршал Петен, глава предательского правительства планировал и проводил операции в своих колониях, в частности в Индокитае. Операции, направленные на укрепление и расширение влияния Франции в этом районе. То есть, голова разможжена, но хватательные рефлексы сохранились.</w:t>
      </w:r>
    </w:p>
    <w:p>
      <w:pPr>
        <w:pStyle w:val="Normal"/>
        <w:rPr/>
      </w:pPr>
      <w:r>
        <w:rPr/>
        <w:t>Теперь о ксенофобии французов. О нелюбви их к незнакомым лицам. В частности, к лицам арабской национальности. Пример из времени, еще более приближённого к нашим дням. 1961 год. Демонстрация арабских эмигрантов в Париже. Эмигранты недовольны своим положением в великолепной столице великолепной Франции. Непосильный труд, чудовищные условия жизни. Мэр Парижа мсье Папон не стал вступать в переговоры с мирными демонстрантами с неприятными лицами. Он расстрелял демонстрацию в центре одной из мировых столиц. Погибло около двухсот человек, надо полагать, несколько сот было ранено. Сена покраснела от крови. Кстати, впоследствии выяснилось, что этот господин Папон в годы войны весьма активно сотрудничал с нацистами, ксенофобство которых не нуждается в доказательствах.</w:t>
      </w:r>
    </w:p>
    <w:p>
      <w:pPr>
        <w:pStyle w:val="Normal"/>
        <w:rPr/>
      </w:pPr>
      <w:r>
        <w:rPr/>
        <w:t>Почему я тут всё о Франции и французах? Да потому что эта страна всегда была примером для всех либералов России. Примером и идеалом. Эгалите! Фратерните! Родина свободы! Родина Вольтеров и самых передовых идей. Она долго сохраняла это положение, по крайней мере, до тех пор, пока её место не занял новый фетиш либералов - республика США.</w:t>
      </w:r>
    </w:p>
    <w:p>
      <w:pPr>
        <w:pStyle w:val="Normal"/>
        <w:rPr/>
      </w:pPr>
      <w:r>
        <w:rPr/>
        <w:t>Если угодно, легко можно привести и другие примеры ксенофобии и национализма. Возьмём Японию. Появление иноземного анклава, поселения иностранцев, как нынче в Германии или Англии, в Японии совершенно не реально. Японцы всех прочих людей считают, как бы это помягче сказать, не вполне равными себе. Культивируя внутри страны изощрённое рыцарство - самурайский кодекс, японское государство по отношению ко всем окружающим странам относилось странно - всегда начинало войны без предварительного объявления, то есть ударом в спину, самым не рыцарским приемом. Тут и средневековые вооружённые визиты в Корею, и нападения на Китай, и Порт-Артур, и Перл-Харбор. Я уж и не знаю, чего в этом примере больше - национализма или ксенофобии.</w:t>
      </w:r>
    </w:p>
    <w:p>
      <w:pPr>
        <w:pStyle w:val="Normal"/>
        <w:rPr/>
      </w:pPr>
      <w:r>
        <w:rPr/>
        <w:t>Похожее положение и в Польше. Исторически так сложилось, что быть поляком, автоматически значит быть польским националистом. Вот быть русским и не быть русским националистом можно, а вот чтобы быть подлинным поляком, недостаточно просто любить Польшу. Сверх этого, нужны еще страх и гонор. Поляки недолюбливают своих больших соседей - Германию и Россию, но немцев скорей боятся, а на нас пытаются смотреть сверху вниз.</w:t>
      </w:r>
    </w:p>
    <w:p>
      <w:pPr>
        <w:pStyle w:val="Normal"/>
        <w:rPr/>
      </w:pPr>
      <w:r>
        <w:rPr/>
        <w:t>Россию принято называть "тюрьмой народов". Но тогда США - "кладбище народов", не "плавильный котёл", где весело и беззаботно перемешиваются разные расы ради создания великой единой нации - американцев, а именно кладбище. Русские, осваивая Сибирь, не применяли в качестве инструмента  винтовки,а американцы, осваивая Дикий Запад, применяли в основном  винчестеры. Все эти команчи, сиу, дакоты, это были немаленькие народы, которых теперь нет. По оценкам американских же исследователей, за годы колонизации и освоения Дикого Запада было уничтожено от десяти до сорока миллионов краснокожих аборигенов.  Да, практически все народы, вошедшие в состав нашей "тюрьмы", сохранились, живы до сих пор со своими оленями, обычаями и эпосами.</w:t>
      </w:r>
    </w:p>
    <w:p>
      <w:pPr>
        <w:pStyle w:val="Normal"/>
        <w:rPr/>
      </w:pPr>
      <w:r>
        <w:rPr/>
        <w:t>Европа и Америка долго кичились своим либерализмом, способностью понять и принять всех. Оказалось, что это было правдой только до тех пор, пока нужно было принимать отдельных диссидентов, а когда народы постколониального мира реально явились к ним, чтобы зажить общей жизнью, началась истерика. Это у нас в России есть опыт реального, многосотлетнего совместного проживания разных народов без взаимного людоедства. Западу еще только предстоит его осваивать, хочет он этого или не хоче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24:00Z</dcterms:created>
  <dc:creator>vvv</dc:creator>
  <dc:description/>
  <dc:language>en-US</dc:language>
  <cp:lastModifiedBy>vvv</cp:lastModifiedBy>
  <dcterms:modified xsi:type="dcterms:W3CDTF">2006-06-30T13:25:00Z</dcterms:modified>
  <cp:revision>1</cp:revision>
  <dc:subject/>
  <dc:title>Чужие грехи</dc:title>
</cp:coreProperties>
</file>